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This is Duck and MJ2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Controls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Spacebar-Actions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Alt-Menu/Cancel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Esc-Run from battle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J-Calibrate joystick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Sorry about the crappy Read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