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hope you like this Goddamned game ferchrissak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Gilbert Smith Dec. 2, 2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